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1855470222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752222297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690677296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657633681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